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727144795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578533280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595155101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1536215547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565639401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